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7pt;margin-top:9pt;width:367.45pt;height:44.95pt;mso-wrap-style:none;v-text-anchor:middle" type="_x0000_t136">
            <v:path textpathok="t"/>
            <v:textpath on="t" fitshape="t" string="Map of France task" style="font-family:&quot;Poornut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58420</wp:posOffset>
            </wp:positionV>
            <wp:extent cx="790575" cy="780415"/>
            <wp:effectExtent l="0" t="0" r="0" b="0"/>
            <wp:wrapTight wrapText="bothSides">
              <wp:wrapPolygon edited="0">
                <wp:start x="10939" y="111"/>
                <wp:lineTo x="9866" y="397"/>
                <wp:lineTo x="9755" y="511"/>
                <wp:lineTo x="9755" y="1940"/>
                <wp:lineTo x="8286" y="2855"/>
                <wp:lineTo x="4905" y="3025"/>
                <wp:lineTo x="4679" y="3083"/>
                <wp:lineTo x="4735" y="3768"/>
                <wp:lineTo x="4961" y="4684"/>
                <wp:lineTo x="2478" y="4911"/>
                <wp:lineTo x="54" y="5311"/>
                <wp:lineTo x="110" y="6625"/>
                <wp:lineTo x="167" y="7026"/>
                <wp:lineTo x="618" y="7426"/>
                <wp:lineTo x="618" y="7712"/>
                <wp:lineTo x="1914" y="8341"/>
                <wp:lineTo x="2478" y="8341"/>
                <wp:lineTo x="4114" y="9255"/>
                <wp:lineTo x="4002" y="9311"/>
                <wp:lineTo x="3946" y="9712"/>
                <wp:lineTo x="4059" y="10510"/>
                <wp:lineTo x="4679" y="11083"/>
                <wp:lineTo x="5017" y="11083"/>
                <wp:lineTo x="5298" y="11997"/>
                <wp:lineTo x="5130" y="15655"/>
                <wp:lineTo x="4905" y="16569"/>
                <wp:lineTo x="4341" y="17484"/>
                <wp:lineTo x="4228" y="17598"/>
                <wp:lineTo x="4397" y="18055"/>
                <wp:lineTo x="4848" y="18397"/>
                <wp:lineTo x="4848" y="18741"/>
                <wp:lineTo x="6089" y="19311"/>
                <wp:lineTo x="6934" y="19311"/>
                <wp:lineTo x="6934" y="19598"/>
                <wp:lineTo x="9755" y="20226"/>
                <wp:lineTo x="10883" y="20226"/>
                <wp:lineTo x="10883" y="20454"/>
                <wp:lineTo x="18495" y="21141"/>
                <wp:lineTo x="20639" y="21141"/>
                <wp:lineTo x="20920" y="21483"/>
                <wp:lineTo x="20977" y="21483"/>
                <wp:lineTo x="21260" y="21483"/>
                <wp:lineTo x="21315" y="21483"/>
                <wp:lineTo x="21541" y="20226"/>
                <wp:lineTo x="21541" y="19027"/>
                <wp:lineTo x="21315" y="18512"/>
                <wp:lineTo x="19342" y="17484"/>
                <wp:lineTo x="20186" y="16569"/>
                <wp:lineTo x="20131" y="15655"/>
                <wp:lineTo x="19285" y="14968"/>
                <wp:lineTo x="19003" y="14627"/>
                <wp:lineTo x="18778" y="14111"/>
                <wp:lineTo x="18552" y="13825"/>
                <wp:lineTo x="18835" y="13825"/>
                <wp:lineTo x="19116" y="13311"/>
                <wp:lineTo x="18891" y="11997"/>
                <wp:lineTo x="18440" y="10969"/>
                <wp:lineTo x="18045" y="10454"/>
                <wp:lineTo x="17649" y="10168"/>
                <wp:lineTo x="18269" y="9255"/>
                <wp:lineTo x="19285" y="8341"/>
                <wp:lineTo x="19398" y="7597"/>
                <wp:lineTo x="19398" y="6512"/>
                <wp:lineTo x="19736" y="5597"/>
                <wp:lineTo x="19962" y="5597"/>
                <wp:lineTo x="20019" y="5141"/>
                <wp:lineTo x="20019" y="4454"/>
                <wp:lineTo x="16183" y="3025"/>
                <wp:lineTo x="15224" y="2855"/>
                <wp:lineTo x="15281" y="2455"/>
                <wp:lineTo x="14828" y="2169"/>
                <wp:lineTo x="13927" y="1827"/>
                <wp:lineTo x="12293" y="968"/>
                <wp:lineTo x="12010" y="625"/>
                <wp:lineTo x="11334" y="111"/>
                <wp:lineTo x="10939" y="11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AU" w:eastAsia="en-AU"/>
        </w:rPr>
      </w:pPr>
      <w:hyperlink r:id="rId3">
        <w:r>
          <w:rPr>
            <w:rStyle w:val="InternetLink"/>
            <w:b/>
            <w:bCs/>
            <w:lang w:val="en-AU" w:eastAsia="en-AU"/>
          </w:rPr>
          <w:t>http://www.worldatlas.com/webimage/countrys/europe/lgcolor/frcolor.htm</w:t>
        </w:r>
      </w:hyperlink>
    </w:p>
    <w:p>
      <w:pPr>
        <w:pStyle w:val="Normal"/>
        <w:autoSpaceDE w:val="false"/>
        <w:rPr>
          <w:b/>
          <w:b/>
          <w:bCs/>
          <w:color w:val="000000"/>
          <w:lang w:val="en-AU" w:eastAsia="en-AU"/>
        </w:rPr>
      </w:pPr>
      <w:r>
        <w:rPr>
          <w:b/>
          <w:bCs/>
          <w:color w:val="000000"/>
          <w:lang w:val="en-AU" w:eastAsia="en-A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Write all your information onto your map in led pencil!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  <w:t>Locate some of the main cities onto your map of France.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 Bordeaux</w:t>
        <w:tab/>
        <w:tab/>
        <w:t>* Lyon</w:t>
        <w:tab/>
        <w:tab/>
        <w:tab/>
        <w:t>* Nice</w:t>
        <w:tab/>
        <w:tab/>
        <w:tab/>
        <w:t>* Toulouse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* Brest</w:t>
        <w:tab/>
        <w:tab/>
        <w:t>* Marseille</w:t>
        <w:tab/>
        <w:tab/>
        <w:t>* Pari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Lille</w:t>
        <w:tab/>
        <w:tab/>
        <w:tab/>
        <w:t>* Nantes</w:t>
        <w:tab/>
        <w:tab/>
        <w:t>* Strasbourg</w:t>
        <w:tab/>
        <w:tab/>
        <w:t>/ 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.</w:t>
        <w:tab/>
        <w:t xml:space="preserve">What is the capital of France? </w:t>
        <w:tab/>
        <w:t>_____________</w:t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Make this dot on your map into a red </w:t>
        <w:tab/>
        <w:t>squa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 xml:space="preserve">    /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.</w:t>
        <w:tab/>
        <w:t>There are 3 oceans and seas surrounding France.  They are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anche ( the English Channel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L’Océan atlantique ( The Atlantic Ocean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er Méditerranée ( The Mediterranean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ocate these on your map and write them onto your map IN FRENCH.      / 3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4.</w:t>
        <w:tab/>
        <w:t xml:space="preserve">There are 7 countries surrounding the borders of France.  What are </w:t>
        <w:tab/>
        <w:t xml:space="preserve">they? Write these on the lines below and then transfer them onto </w:t>
        <w:tab/>
        <w:t>your ma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</w:t>
        <w:tab/>
        <w:t>_____________</w:t>
        <w:tab/>
        <w:t>_____________</w:t>
        <w:tab/>
        <w:t>________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   _____________   _____________</w:t>
        <w:tab/>
        <w:tab/>
        <w:tab/>
        <w:t xml:space="preserve">     / 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</w:rPr>
        <w:t>5.</w:t>
        <w:tab/>
        <w:t>What is the island off the coast of France called? 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this onto your map.</w:t>
        <w:tab/>
        <w:tab/>
        <w:tab/>
        <w:tab/>
        <w:tab/>
        <w:tab/>
        <w:tab/>
        <w:t xml:space="preserve">     / 1</w:t>
      </w:r>
    </w:p>
    <w:p>
      <w:pPr>
        <w:pStyle w:val="Normal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 Now that you have completed the labeling of your map, show to Madame Lye*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7.</w:t>
        <w:tab/>
        <w:t xml:space="preserve">Now that your labeling has been corrected, write over all place names </w:t>
        <w:tab/>
        <w:t>using a BLUE or BLACK pen.</w:t>
        <w:tab/>
        <w:tab/>
        <w:tab/>
        <w:tab/>
        <w:tab/>
        <w:t xml:space="preserve">               /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81280</wp:posOffset>
            </wp:positionV>
            <wp:extent cx="808990" cy="1257300"/>
            <wp:effectExtent l="0" t="0" r="0" b="0"/>
            <wp:wrapTight wrapText="bothSides">
              <wp:wrapPolygon edited="0">
                <wp:start x="7316" y="0"/>
                <wp:lineTo x="7316" y="1834"/>
                <wp:lineTo x="6602" y="3675"/>
                <wp:lineTo x="5705" y="4130"/>
                <wp:lineTo x="4813" y="5051"/>
                <wp:lineTo x="4459" y="12866"/>
                <wp:lineTo x="-2" y="14585"/>
                <wp:lineTo x="-178" y="16309"/>
                <wp:lineTo x="174" y="16542"/>
                <wp:lineTo x="2494" y="16542"/>
                <wp:lineTo x="-178" y="21365"/>
                <wp:lineTo x="10350" y="21481"/>
                <wp:lineTo x="11241" y="21481"/>
                <wp:lineTo x="11417" y="21481"/>
                <wp:lineTo x="13560" y="20218"/>
                <wp:lineTo x="20164" y="18494"/>
                <wp:lineTo x="20164" y="18378"/>
                <wp:lineTo x="21415" y="17806"/>
                <wp:lineTo x="21415" y="17690"/>
                <wp:lineTo x="18382" y="14701"/>
                <wp:lineTo x="18742" y="13898"/>
                <wp:lineTo x="18028" y="12866"/>
                <wp:lineTo x="16777" y="12173"/>
                <wp:lineTo x="14097" y="11026"/>
                <wp:lineTo x="11778" y="7350"/>
                <wp:lineTo x="11417" y="5283"/>
                <wp:lineTo x="10173" y="3902"/>
                <wp:lineTo x="9636" y="3675"/>
                <wp:lineTo x="8383" y="1834"/>
                <wp:lineTo x="8383" y="0"/>
                <wp:lineTo x="731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8.</w:t>
        <w:tab/>
        <w:t>Using your coloured pencil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hd w:fill="C0C0C0" w:val="clear"/>
        </w:rPr>
        <w:t>Shade</w:t>
      </w:r>
      <w:r>
        <w:rPr>
          <w:rFonts w:cs="Comic Sans MS" w:ascii="Comic Sans MS" w:hAnsi="Comic Sans MS"/>
        </w:rPr>
        <w:t xml:space="preserve"> your map of France in GREEN penci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hd w:fill="C0C0C0" w:val="clear"/>
        </w:rPr>
        <w:t xml:space="preserve">Shade </w:t>
      </w:r>
      <w:r>
        <w:rPr>
          <w:rFonts w:cs="Comic Sans MS" w:ascii="Comic Sans MS" w:hAnsi="Comic Sans MS"/>
        </w:rPr>
        <w:t xml:space="preserve">  your oceans and seas in BLUE pencil.</w:t>
      </w:r>
    </w:p>
    <w:p>
      <w:pPr>
        <w:pStyle w:val="Normal"/>
        <w:shd w:fill="FFFFFF" w:val="clear"/>
        <w:tabs>
          <w:tab w:val="clear" w:pos="720"/>
          <w:tab w:val="left" w:pos="51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shd w:fill="FFFF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hd w:fill="C0C0C0" w:val="clear"/>
        </w:rPr>
        <w:t xml:space="preserve">Shade </w:t>
      </w:r>
      <w:r>
        <w:rPr>
          <w:rFonts w:cs="Comic Sans MS" w:ascii="Comic Sans MS" w:hAnsi="Comic Sans MS"/>
        </w:rPr>
        <w:t xml:space="preserve">  your surrounding countries in BROWN pencil.</w:t>
        <w:tab/>
        <w:tab/>
        <w:t xml:space="preserve">     / 3</w:t>
      </w:r>
    </w:p>
    <w:p>
      <w:pPr>
        <w:pStyle w:val="Normal"/>
        <w:shd w:fill="FFFF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</w:t>
        <w:tab/>
        <w:t xml:space="preserve">Go to </w:t>
      </w:r>
      <w:hyperlink r:id="rId5">
        <w:r>
          <w:rPr>
            <w:rStyle w:val="InternetLink"/>
            <w:rFonts w:cs="Comic Sans MS" w:ascii="Comic Sans MS" w:hAnsi="Comic Sans MS"/>
          </w:rPr>
          <w:t>http://www.letour.fr/indexus.html</w:t>
        </w:r>
      </w:hyperlink>
    </w:p>
    <w:p>
      <w:pPr>
        <w:pStyle w:val="Normal"/>
        <w:shd w:fill="FFFFFF" w:val="clea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46990</wp:posOffset>
            </wp:positionV>
            <wp:extent cx="935355" cy="9613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3535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hd w:fill="FFFF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the ENGLISH version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ROUTE</w:t>
      </w:r>
    </w:p>
    <w:p>
      <w:pPr>
        <w:pStyle w:val="Normal"/>
        <w:shd w:fill="FFFF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jc w:val="right"/>
        <w:rPr/>
      </w:pPr>
      <w:r>
        <w:rPr>
          <w:rFonts w:cs="Comic Sans MS" w:ascii="Comic Sans MS" w:hAnsi="Comic Sans MS"/>
        </w:rPr>
        <w:t>Can you roughly outline the route of the Tour de France?  IN PENCIL! Use the marker towns from question 1 to guide your outline.  Note that not all towns in the Tour are included on your map so you will need to look very carefully.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/ 2</w:t>
      </w:r>
    </w:p>
    <w:p>
      <w:pPr>
        <w:pStyle w:val="Normal"/>
        <w:shd w:fill="FFFF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</w:t>
        <w:tab/>
        <w:t>Mark your route of the Tour de France in RED pencil.</w:t>
        <w:tab/>
        <w:t xml:space="preserve">              / 1</w:t>
      </w:r>
    </w:p>
    <w:p>
      <w:pPr>
        <w:pStyle w:val="Normal"/>
        <w:shd w:fill="FFFF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jc w:val="center"/>
        <w:rPr/>
      </w:pPr>
      <w:r>
        <w:rPr>
          <w:rFonts w:cs="Comic Sans MS" w:ascii="Comic Sans MS" w:hAnsi="Comic Sans MS"/>
          <w:sz w:val="22"/>
          <w:szCs w:val="22"/>
        </w:rPr>
        <w:t>* Put your name on your map and hand in to Madame Lye *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50800</wp:posOffset>
            </wp:positionV>
            <wp:extent cx="1028700" cy="914400"/>
            <wp:effectExtent l="0" t="0" r="0" b="0"/>
            <wp:wrapTight wrapText="bothSides">
              <wp:wrapPolygon edited="0">
                <wp:start x="888" y="0"/>
                <wp:lineTo x="481" y="201"/>
                <wp:lineTo x="-80" y="1232"/>
                <wp:lineTo x="-80" y="2155"/>
                <wp:lineTo x="158" y="3287"/>
                <wp:lineTo x="806" y="4932"/>
                <wp:lineTo x="725" y="21492"/>
                <wp:lineTo x="1940" y="21492"/>
                <wp:lineTo x="19654" y="19952"/>
                <wp:lineTo x="20627" y="19747"/>
                <wp:lineTo x="21600" y="18924"/>
                <wp:lineTo x="21600" y="14809"/>
                <wp:lineTo x="21112" y="11518"/>
                <wp:lineTo x="20787" y="8225"/>
                <wp:lineTo x="21112" y="4932"/>
                <wp:lineTo x="21433" y="3287"/>
                <wp:lineTo x="21600" y="2772"/>
                <wp:lineTo x="8897" y="1643"/>
                <wp:lineTo x="1695" y="0"/>
                <wp:lineTo x="88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9675</wp:posOffset>
                </wp:positionH>
                <wp:positionV relativeFrom="paragraph">
                  <wp:posOffset>155575</wp:posOffset>
                </wp:positionV>
                <wp:extent cx="933450" cy="819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/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/ 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hd w:fill="FFFFFF" w:val="clea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hd w:fill="FFFFFF" w:val="clea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hd w:fill="FFFF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08" w:top="899" w:footer="708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0"/>
        <w:szCs w:val="20"/>
      </w:rPr>
      <w:t>Year 5 French/ Roseville College/ MLye / Ma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Nom: ……………………………………………. Classe:…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orldatlas.com/webimage/countrys/europe/lgcolor/frcolor.htm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www.letour.fr/indexus.html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0:30:00Z</dcterms:created>
  <dc:creator> </dc:creator>
  <dc:description/>
  <cp:keywords/>
  <dc:language>en-US</dc:language>
  <cp:lastModifiedBy>Michelle Lye</cp:lastModifiedBy>
  <cp:lastPrinted>2011-08-29T10:09:00Z</cp:lastPrinted>
  <dcterms:modified xsi:type="dcterms:W3CDTF">2011-08-29T00:58:00Z</dcterms:modified>
  <cp:revision>5</cp:revision>
  <dc:subject/>
  <dc:title/>
</cp:coreProperties>
</file>